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022"/>
        <w:gridCol w:w="5103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iCs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iCs/>
                <w:caps w:val="false"/>
                <w:smallCaps w:val="false"/>
                <w:sz w:val="26"/>
                <w:szCs w:val="26"/>
              </w:rPr>
              <w:t>Приложение № 1.1 к Документации о закупке</w:t>
            </w:r>
          </w:p>
          <w:p>
            <w:pPr>
              <w:pStyle w:val="Normal"/>
              <w:jc w:val="right"/>
              <w:rPr>
                <w:b/>
                <w:b/>
                <w:iCs/>
                <w:caps/>
                <w:color w:val="000000"/>
                <w:sz w:val="24"/>
                <w:szCs w:val="26"/>
              </w:rPr>
            </w:pPr>
            <w:r>
              <w:rPr>
                <w:b/>
                <w:iCs/>
                <w:caps/>
                <w:color w:val="000000"/>
                <w:sz w:val="24"/>
                <w:szCs w:val="26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Строительство сети доступа FTTB Мелеуз», «Строительство сети доступа ЦКТВ Мелеуз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телематических услуг, телефонии, КТВ абонентам Р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jc w:val="both"/>
              <w:rPr>
                <w:color w:val="0070C0"/>
                <w:sz w:val="24"/>
              </w:rPr>
            </w:pPr>
            <w:r>
              <w:rPr>
                <w:color w:val="000000"/>
                <w:sz w:val="24"/>
              </w:rPr>
              <w:t>1.Строительство волоконно-оптической и распределительной сети доступа:</w:t>
            </w:r>
            <w:r>
              <w:rPr>
                <w:color w:val="0070C0"/>
                <w:sz w:val="24"/>
              </w:rPr>
              <w:t xml:space="preserve"> </w:t>
            </w:r>
            <w:r>
              <w:rPr>
                <w:sz w:val="24"/>
              </w:rPr>
              <w:t>1 639 000 (один миллион шестьсот тридцать девять тысяч) рублей – 1056 портов FTTB, 1360 точек подключения КТВ, включая получение всех</w:t>
            </w:r>
            <w:r>
              <w:rPr>
                <w:color w:val="000000"/>
                <w:sz w:val="24"/>
              </w:rPr>
              <w:t xml:space="preserve"> необходимых разрешений и согласований в администрациях районов, УЖХ, ТСЖ, УК и т.д., сбор подписей собственников жилых помещений в жилых домах с согласием на проведение строительно-монтажных работ, получение и оплата ТУ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Мелеуз – 60 дней с момента заключения Договора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хозяйст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.п. Мелеуз – 62 жилых дома – 1056 портов </w:t>
            </w:r>
            <w:r>
              <w:rPr>
                <w:color w:val="000000"/>
                <w:sz w:val="24"/>
                <w:lang w:val="en-US"/>
              </w:rPr>
              <w:t>FTTB</w:t>
            </w:r>
            <w:r>
              <w:rPr>
                <w:color w:val="000000"/>
                <w:sz w:val="24"/>
              </w:rPr>
              <w:t>, 60 жилых домов - 1360 точек подключения КТ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гласовать переданную Заказчиком </w:t>
            </w:r>
            <w:r>
              <w:rPr>
                <w:sz w:val="24"/>
                <w:szCs w:val="24"/>
              </w:rPr>
              <w:t>РД и</w:t>
            </w:r>
            <w:r>
              <w:rPr>
                <w:color w:val="000000"/>
                <w:sz w:val="24"/>
                <w:szCs w:val="24"/>
              </w:rPr>
              <w:t xml:space="preserve">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балансодержателями и собственниками жилых/нежилых помещений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 начала выполнения СМР предоставить Заказчику протоколы опроса собственников жилых помещений </w:t>
            </w:r>
            <w:r>
              <w:rPr>
                <w:sz w:val="24"/>
                <w:szCs w:val="24"/>
              </w:rPr>
              <w:t>и подтверждение согласования на доступ от УК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ить строительно-монтажные работы по строительству линейных сооружений согласно ПСД и руководствуясь СНиП, ВСН, РД, </w:t>
            </w:r>
            <w:r>
              <w:rPr>
                <w:sz w:val="24"/>
                <w:szCs w:val="24"/>
              </w:rPr>
              <w:t>МР-2п.</w:t>
            </w:r>
          </w:p>
          <w:p>
            <w:pPr>
              <w:pStyle w:val="Normal"/>
              <w:ind w:left="81" w:hanging="0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. Мелеуз: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5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приемников – 4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с тросом – 23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без троса – 3088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разъемов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29 – 75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ок – 15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делителей </w:t>
            </w:r>
            <w:r>
              <w:rPr>
                <w:sz w:val="24"/>
                <w:szCs w:val="24"/>
                <w:lang w:val="en-US"/>
              </w:rPr>
              <w:t xml:space="preserve">LV </w:t>
            </w:r>
            <w:r>
              <w:rPr>
                <w:sz w:val="24"/>
                <w:szCs w:val="24"/>
              </w:rPr>
              <w:t>– 33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онтаж ответвителей ТАН – 305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магистральных ответвителей </w:t>
            </w:r>
            <w:r>
              <w:rPr>
                <w:sz w:val="24"/>
                <w:szCs w:val="24"/>
                <w:lang w:val="en-US"/>
              </w:rPr>
              <w:t>TMH</w:t>
            </w:r>
            <w:r>
              <w:rPr>
                <w:sz w:val="24"/>
                <w:szCs w:val="24"/>
              </w:rPr>
              <w:t xml:space="preserve">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сплиттеров – 5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шнуров (патчкорд) – 1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антивандальных коробок АК-1 – 272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онтаж шкафа антивандального 19`` 1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в полной комплектации (ШКОС, патч-панель, органайзер, </w:t>
            </w:r>
            <w:r>
              <w:rPr>
                <w:sz w:val="24"/>
                <w:szCs w:val="24"/>
                <w:lang w:val="en-US"/>
              </w:rPr>
              <w:t>DIN</w:t>
            </w:r>
            <w:r>
              <w:rPr>
                <w:sz w:val="24"/>
                <w:szCs w:val="24"/>
              </w:rPr>
              <w:t>-рейка, розетки, автомат) – 43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32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64 – 3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9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Л-32 – 1 975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64 – 5 566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одвеска ОКТ-8 – 4 684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Л-8 – 5 406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муфт МТОК-Б2/216 – 1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Комплект ввода №6 для ОК – 1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Строительство кабельной канализации – 2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ельных вводов – 113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Установка труб межэтажных ПВХ д=50 – 1 053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окладка кабеля ВВГ 3х2,5 в металлорукаве – 1 785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коробки монтажной ЯР-25 – 10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плинтов – 31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– 1 81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В 25х2 – 2 110 м.</w:t>
            </w:r>
          </w:p>
          <w:p>
            <w:pPr>
              <w:pStyle w:val="Normal"/>
              <w:ind w:left="9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увеличены не более чем на 10% от заявленных в п. 8 настоящего технического задания без изменения стоимости работ, что должно быть отражено в протоколе технического совещ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ить восстановление целостности поверхностей и отделки лицевых и скрытых поверхностей зданий и помещений </w:t>
            </w:r>
            <w:r>
              <w:rPr>
                <w:sz w:val="24"/>
                <w:szCs w:val="24"/>
              </w:rPr>
              <w:t>(в т.ч. и лакокрасочного покрытия)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 проведения работ по установке гильз, установке трубостоек и прокладки линий связи и заделке всех промежуточных технологических отверст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ить исполнительн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(МР-2п).</w:t>
            </w:r>
            <w:r>
              <w:rPr>
                <w:color w:val="000000"/>
                <w:sz w:val="24"/>
                <w:szCs w:val="24"/>
              </w:rPr>
              <w:t xml:space="preserve">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</w:t>
            </w:r>
            <w:r>
              <w:rPr>
                <w:sz w:val="24"/>
                <w:szCs w:val="24"/>
              </w:rPr>
              <w:t>условием для начала работы приемной (рабочей) комиссии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  <w:bookmarkStart w:id="2" w:name="Par151"/>
            <w:bookmarkStart w:id="3" w:name="Par148"/>
            <w:bookmarkEnd w:id="2"/>
            <w:bookmarkEnd w:id="3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4" w:name="Par168"/>
            <w:bookmarkEnd w:id="4"/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Требованию по подключению электропитани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мещаемое в здания оборудование подключать к существующей сети электропитания дома переменным однофазным напряжением 220 В, по схеме предотвращающей возможности случайного отключения оборудования, с оформлением полного пакета документов для заключения договора на электроснабжение с гарантирующим поставщиком (ЭСКБ) (получение ТУ, оформление однолинейных схем,  актов АРБП, актов коммерческого учет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дключение электропитания активного оборудования УД осуществить в ВРУ, до приборов общедомового учета, с монтажом б</w:t>
            </w:r>
            <w:r>
              <w:rPr>
                <w:rFonts w:eastAsia="Arial Unicode MS"/>
                <w:sz w:val="24"/>
                <w:szCs w:val="24"/>
              </w:rPr>
              <w:t>окса для наружной установки и</w:t>
            </w:r>
            <w:r>
              <w:rPr>
                <w:sz w:val="24"/>
                <w:szCs w:val="24"/>
              </w:rPr>
              <w:t xml:space="preserve"> автоматического выключателя</w:t>
            </w:r>
            <w:r>
              <w:rPr>
                <w:rFonts w:eastAsia="Arial Unicode MS"/>
                <w:sz w:val="24"/>
                <w:szCs w:val="24"/>
              </w:rPr>
              <w:t xml:space="preserve">, характеристики </w:t>
            </w:r>
            <w:r>
              <w:rPr>
                <w:sz w:val="24"/>
                <w:szCs w:val="24"/>
              </w:rPr>
              <w:t>в соответствии с техническими условиями, выданными электросетевой организацией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электропитания по зданиям, помещениям УС проложить в местах открытой прокладки в гибких металлических гофротрубах, в технологических нишах прокладку вести в гибких ПВХ гофротрубах, не поддерживающих горение. Прокладку линий электропитания производить внутри помещений в технологических нишах или по лестничным стоякам, в межэтажных ПВХ трубах, с креплением труб к стене металлическими двухлапковыми скобами. В исключительных случаях допускается прокладка по фасаду здания. Способ прокладки питающего кабеля обязательно письменно согласовать с владельцем зд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маркировку проложенных кабелей электропитания на территории домохозяйств и внутри помещений маркировочными наклейками/бирками Заказчи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ТШ должен быть установлен в соответствии с требованиями ПУЭ гл. 1.7, с защитным занулением по системе TN-C-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активного оборудования предусмотреть установку блока защиты от импульсного перенапряжения либо источника бесперебойного питания.</w:t>
            </w:r>
          </w:p>
          <w:p>
            <w:pPr>
              <w:pStyle w:val="Normal"/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услуг телефонной связи предусмотреть источник бесперебойного питания в соответствии с действующими требованиями нормативно правовых акто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5-4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mail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farrahova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bashtel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4-26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4"/>
                  <w:u w:val="none"/>
                  <w:lang w:val="en-US"/>
                </w:rPr>
                <w:t>a.hajretdinov@bashtel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азвание Знак"/>
    <w:qFormat/>
    <w:rPr>
      <w:b/>
      <w:bCs/>
      <w:cap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CharChar">
    <w:name w:val="Знак Знак1 Char Char"/>
    <w:basedOn w:val="Normal"/>
    <w:qFormat/>
    <w:pPr>
      <w:widowControl w:val="fals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hyperlink" Target="mailto:a.hajretdinov@basht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34:00Z</dcterms:created>
  <dc:creator>v.habiakhmetov</dc:creator>
  <dc:description/>
  <cp:keywords/>
  <dc:language>en-US</dc:language>
  <cp:lastModifiedBy>Фаррахова Эльвера Римовна</cp:lastModifiedBy>
  <cp:lastPrinted>2016-08-05T15:40:00Z</cp:lastPrinted>
  <dcterms:modified xsi:type="dcterms:W3CDTF">2016-09-09T09:12:00Z</dcterms:modified>
  <cp:revision>8</cp:revision>
  <dc:subject/>
  <dc:title>СОГЛАСОВАНО</dc:title>
</cp:coreProperties>
</file>